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019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аю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ГБОУ«Нижнекамск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кола-интернат 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и Татарст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 З.Л.Шахмае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_____________ 2018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педагогическом сове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ы-интерна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 1. от ________.2018г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Годовой календарный учебный график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ГБОУ «Нижнекамская школа-интернат» Р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а 2018-2019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должительность учебного года по классам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Начало учебного года – 03.09.2017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должительность учебного года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 классы</w:t>
        <w:tab/>
        <w:t xml:space="preserve">– </w:t>
        <w:tab/>
        <w:t>33 недели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-12 классы – </w:t>
        <w:tab/>
        <w:t>34 недели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кончание учебного года: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 кл.</w:t>
        <w:tab/>
        <w:t xml:space="preserve"> – </w:t>
        <w:tab/>
        <w:t>25 мая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-9 ,11кл. – </w:t>
        <w:tab/>
        <w:t xml:space="preserve">25 мая 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0,12 кл.  – </w:t>
        <w:tab/>
        <w:t>25 мая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280" w:after="28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родолжительность учебных четвертей</w:t>
      </w:r>
    </w:p>
    <w:p>
      <w:pPr>
        <w:pStyle w:val="Normal"/>
        <w:spacing w:lineRule="auto" w:line="240" w:before="280" w:after="0"/>
        <w:contextualSpacing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017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2551"/>
        <w:gridCol w:w="2693"/>
        <w:gridCol w:w="3226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е четвер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ы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начала и окончания четверти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ебных недель (дней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тверт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2 класс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9.2018 - 30.10.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недель (42дн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етверт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2 класс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1.2018 - 25.12.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недель (35дне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етверт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ласс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12 класс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01.2019 - 10.02.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2.2019 - 22.03.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01.2019 - 22.03.2019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недель (53 дн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недель (48 дня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етверт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9,11 классы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12 класс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4.2019 - 24.05.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4.2019 - 24.05.2019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недель (40 дней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недель (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40 дней)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280" w:after="0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280" w:after="0"/>
        <w:contextualSpacing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contextualSpacing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280" w:after="28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родолжительность каникул в 2018-2019 учебном году</w:t>
      </w:r>
    </w:p>
    <w:p>
      <w:pPr>
        <w:pStyle w:val="Normal"/>
        <w:spacing w:lineRule="auto" w:line="240" w:before="280" w:after="0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</w:r>
    </w:p>
    <w:tbl>
      <w:tblPr>
        <w:tblW w:w="1017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2551"/>
        <w:gridCol w:w="2693"/>
        <w:gridCol w:w="3226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икул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ы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начала и окончания каникул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не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ен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-12 класс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0.2018 - 6.11.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дн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имние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-12 класс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ласс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2.2018 - 8.01.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19 – 17.02.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дн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дне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ен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-12 класс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3.2019 - 31.03.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дн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за учебный г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классы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12 класс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 дне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дней</w:t>
            </w:r>
          </w:p>
        </w:tc>
      </w:tr>
    </w:tbl>
    <w:p>
      <w:pPr>
        <w:pStyle w:val="Normal"/>
        <w:spacing w:lineRule="auto" w:line="240" w:before="0" w:after="0"/>
        <w:ind w:left="-142" w:hanging="284"/>
        <w:rPr/>
      </w:pPr>
      <w:r>
        <w:rPr>
          <w:rFonts w:cs="Times New Roman" w:ascii="Times New Roman" w:hAnsi="Times New Roman"/>
          <w:sz w:val="24"/>
          <w:szCs w:val="24"/>
        </w:rPr>
        <w:t>Дополнительные каникулы для обучающихся 1-х классов с 11 февраля по 17 февраля 2019 г.</w:t>
      </w:r>
    </w:p>
    <w:p>
      <w:pPr>
        <w:pStyle w:val="Normal"/>
        <w:spacing w:lineRule="auto" w:line="240" w:before="0" w:after="0"/>
        <w:ind w:left="-142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здничные дни  февраля – 23, мая – 1,2,8,9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ind w:left="851" w:hanging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ведение промежуточной аттестации 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межуточная аттестация в 1- 12 классах проводится в виде и форме, согласно учебному плану школы- интерната.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280"/>
        <w:ind w:left="993" w:hanging="567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Проведение государственной (итоговой) аттестации </w:t>
      </w:r>
    </w:p>
    <w:p>
      <w:pPr>
        <w:pStyle w:val="Normal"/>
        <w:spacing w:lineRule="auto" w:line="240" w:before="280" w:after="280"/>
        <w:ind w:left="426" w:hanging="0"/>
        <w:contextualSpacing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contextualSpacing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рок проведения государственной итоговой аттестации обучающихся устанавливается в 10, 12 классах Министерством образования и науки Российской Федерации.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28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Продолжительность рабочей недели </w:t>
      </w:r>
    </w:p>
    <w:p>
      <w:pPr>
        <w:pStyle w:val="Normal"/>
        <w:spacing w:lineRule="auto" w:line="240" w:before="280" w:after="280"/>
        <w:contextualSpacing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-12 классы – занимаются 5 дней в неделю.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28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егламентирование образовательного процесса на ден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Школа-интернат работает в одну смен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должительность уроков – 40 мину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списание звонков  в 2- 12 классов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011"/>
        <w:gridCol w:w="3042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ремя урок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мена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 урок:                      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 урок: </w:t>
              <w:tab/>
              <w:t xml:space="preserve">                    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 урок: </w:t>
              <w:tab/>
              <w:t xml:space="preserve">                      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4 урок:                      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5 урок:                      </w:t>
            </w:r>
          </w:p>
          <w:p>
            <w:pPr>
              <w:pStyle w:val="Normal"/>
              <w:tabs>
                <w:tab w:val="clear" w:pos="708"/>
                <w:tab w:val="left" w:pos="142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 урок:</w:t>
              <w:tab/>
            </w:r>
          </w:p>
          <w:p>
            <w:pPr>
              <w:pStyle w:val="Normal"/>
              <w:tabs>
                <w:tab w:val="clear" w:pos="708"/>
                <w:tab w:val="left" w:pos="142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 уро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ab/>
              <w:t xml:space="preserve">8.00  – 8.40                      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ab/>
              <w:t xml:space="preserve">8. 55 – 9.35                       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ab/>
              <w:t xml:space="preserve">9. 45 – 10.25                        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ab/>
              <w:t xml:space="preserve">10. 35 – 11.15                       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ab/>
              <w:t xml:space="preserve">11.25  – 12.05                       </w:t>
              <w:tab/>
              <w:t>13. 00 – 13. 40</w:t>
              <w:tab/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. 50 – 14.30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5" w:leader="none"/>
        </w:tabs>
        <w:spacing w:lineRule="auto" w:line="240" w:before="280" w:after="28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списание звонков в  1 классе   (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I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четверть) : </w:t>
      </w:r>
    </w:p>
    <w:p>
      <w:pPr>
        <w:pStyle w:val="Normal"/>
        <w:tabs>
          <w:tab w:val="clear" w:pos="708"/>
          <w:tab w:val="left" w:pos="1425" w:leader="none"/>
        </w:tabs>
        <w:spacing w:lineRule="auto" w:line="240" w:before="280" w:after="28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011"/>
        <w:gridCol w:w="3042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 урок:                      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 урок: </w:t>
              <w:tab/>
              <w:t xml:space="preserve">                    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 урок: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инамическая пауза                        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4 урок:                                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ab/>
              <w:t xml:space="preserve">8.00  – 8.30                       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ab/>
              <w:t xml:space="preserve">8. 55 – 9.25                        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ab/>
              <w:t xml:space="preserve">9. 45 – 10.15                       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ab/>
              <w:t xml:space="preserve">10. 15 – 11.25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1.25 – 11.55                                      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1425" w:leader="none"/>
        </w:tabs>
        <w:spacing w:lineRule="auto" w:line="240" w:before="280" w:after="28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5" w:leader="none"/>
        </w:tabs>
        <w:spacing w:lineRule="auto" w:line="240" w:before="280" w:after="280"/>
        <w:contextualSpacing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Расписание звонков в  1 классе   (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II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четверть) : </w:t>
      </w:r>
    </w:p>
    <w:p>
      <w:pPr>
        <w:pStyle w:val="Normal"/>
        <w:tabs>
          <w:tab w:val="clear" w:pos="708"/>
          <w:tab w:val="left" w:pos="1425" w:leader="none"/>
        </w:tabs>
        <w:spacing w:lineRule="auto" w:line="240" w:before="280" w:after="28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011"/>
        <w:gridCol w:w="3042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 урок:                      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 урок: </w:t>
              <w:tab/>
              <w:t xml:space="preserve">                    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 урок: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намическая пауза</w:t>
              <w:tab/>
              <w:t xml:space="preserve">                      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4 урок:                        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ab/>
              <w:t xml:space="preserve">8.00  – 8.35                       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ab/>
              <w:t xml:space="preserve">8. 55 – 9.30                        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ab/>
              <w:t xml:space="preserve">9. 45 – 10.20                       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ab/>
              <w:t xml:space="preserve">10. 35 – 11.20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1.25 – 12.00                  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1425" w:leader="none"/>
        </w:tabs>
        <w:spacing w:lineRule="auto" w:line="240" w:before="280" w:after="280"/>
        <w:contextualSpacing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                  </w:t>
      </w:r>
    </w:p>
    <w:p>
      <w:pPr>
        <w:pStyle w:val="Normal"/>
        <w:tabs>
          <w:tab w:val="clear" w:pos="708"/>
          <w:tab w:val="left" w:pos="1425" w:leader="none"/>
        </w:tabs>
        <w:spacing w:lineRule="auto" w:line="240" w:before="280" w:after="280"/>
        <w:contextualSpacing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Расписание звонков в  1 классе   (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III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IV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четверть) : </w:t>
      </w:r>
    </w:p>
    <w:p>
      <w:pPr>
        <w:pStyle w:val="Normal"/>
        <w:tabs>
          <w:tab w:val="clear" w:pos="708"/>
          <w:tab w:val="left" w:pos="1425" w:leader="none"/>
        </w:tabs>
        <w:spacing w:lineRule="auto" w:line="240" w:before="280" w:after="280"/>
        <w:contextualSpacing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011"/>
        <w:gridCol w:w="3042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 урок:                      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 урок: </w:t>
              <w:tab/>
              <w:t xml:space="preserve">                    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 урок: </w:t>
              <w:tab/>
              <w:t xml:space="preserve">                      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4 урок:                      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5 урок:                      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ab/>
              <w:t xml:space="preserve">8.00  – 8.40                      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ab/>
              <w:t xml:space="preserve">8. 55 – 9.35                       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ab/>
              <w:t xml:space="preserve">9. 45 – 10.25                       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ab/>
              <w:t xml:space="preserve">10. 35 – 11.15                       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ab/>
              <w:t xml:space="preserve">11.25  – 12.05                       </w:t>
              <w:tab/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</w:tr>
    </w:tbl>
    <w:p>
      <w:pPr>
        <w:pStyle w:val="Normal"/>
        <w:tabs>
          <w:tab w:val="clear" w:pos="708"/>
          <w:tab w:val="left" w:pos="1845" w:leader="none"/>
        </w:tabs>
        <w:spacing w:lineRule="auto" w:line="240" w:before="280" w:after="28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ля 1 - х классов применяется «ступенчатый» метод постепенного наращивания учебной нагрузки. В сентябре – 3 урока, по 30минут, в октябре – 4 урока по 35 минут каждый, в ноябре, декабре – 5 уроков  по 40 минут, во втором полугодии (январь – май) – 5 уроков  по 40 минут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должительность учебного года не менее 34 недель.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ля учащихся 1 - х классов - 33 недели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неурочная деятельность, группа продленного дня, обязательные индивидуальные и групповые занятия и т.п. организуются во второй половине дня  после динамической паузы, которая составляет 55 минут. Но не ранее, чем через час после основных занятий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Количество часов внеурочной деятельности на уровне начального общего образования составляет 330 часов (1, 2 класс)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 каникулы внеурочная деятельность организуется  согласно плану работы школы в каникулярное врем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>
        <w:dstrike w:val="false"/>
        <w:strike w:val="false"/>
        <w:u w:val="none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strike w:val="false"/>
      <w:dstrike w:val="false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9:03:00Z</dcterms:created>
  <dc:creator>Алина</dc:creator>
  <dc:description/>
  <cp:keywords/>
  <dc:language>en-US</dc:language>
  <cp:lastModifiedBy>Пользователь</cp:lastModifiedBy>
  <cp:lastPrinted>2017-08-16T13:24:00Z</cp:lastPrinted>
  <dcterms:modified xsi:type="dcterms:W3CDTF">2018-08-20T11:16:00Z</dcterms:modified>
  <cp:revision>46</cp:revision>
  <dc:subject/>
  <dc:title>Согласовано</dc:title>
</cp:coreProperties>
</file>